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7" w:firstLine="7"/>
        <w:rPr>
          <w:bCs/>
        </w:rPr>
      </w:pPr>
      <w:r>
        <w:rPr>
          <w:bCs/>
        </w:rPr>
        <w:t xml:space="preserve">Załącznik nr 2 do Zarządzenia Nr …………….… </w:t>
      </w:r>
    </w:p>
    <w:p>
      <w:pPr>
        <w:pStyle w:val="Normal"/>
        <w:ind w:left="4247" w:firstLine="7"/>
        <w:rPr>
          <w:bCs/>
        </w:rPr>
      </w:pPr>
      <w:r>
        <w:rPr>
          <w:bCs/>
        </w:rPr>
        <w:t xml:space="preserve">Dyrektora Muzeum Górnictwa Węglowego </w:t>
        <w:br/>
        <w:t>w Zabrzu</w:t>
      </w:r>
    </w:p>
    <w:p>
      <w:pPr>
        <w:pStyle w:val="Normal"/>
        <w:ind w:left="3538" w:firstLine="709"/>
        <w:rPr>
          <w:bCs/>
        </w:rPr>
      </w:pPr>
      <w:r>
        <w:rPr>
          <w:bCs/>
        </w:rPr>
      </w:r>
    </w:p>
    <w:p>
      <w:pPr>
        <w:pStyle w:val="Normal"/>
        <w:ind w:left="3538" w:firstLine="709"/>
        <w:rPr>
          <w:bCs/>
        </w:rPr>
      </w:pPr>
      <w:r>
        <w:rPr>
          <w:bCs/>
        </w:rPr>
        <w:t>z dnia…………………………………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JEDNOLITY RZECZOWY WYKAZ AKT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32"/>
        </w:rPr>
        <w:t>Muzeum Górnictwa Węglowego w Zabrz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Zabrze               2013 </w:t>
      </w:r>
      <w:r>
        <w:rPr>
          <w:rFonts w:cs="Arial" w:ascii="Arial" w:hAnsi="Arial"/>
          <w:b/>
          <w:sz w:val="18"/>
        </w:rPr>
        <w:t>r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  <w:r>
        <w:br w:type="page"/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klas I i II stopnia podział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37" w:top="1134" w:footer="851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arządzani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y kolegialn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y normatywne. Obsługa prawn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y, sprawozdania, statystyka, analiz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tyk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argi i wnioski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e Muzeum</w:t>
      </w:r>
    </w:p>
    <w:p>
      <w:pPr>
        <w:pStyle w:val="Normal"/>
        <w:ind w:lef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adry</w:t>
      </w:r>
    </w:p>
    <w:p>
      <w:pPr>
        <w:pStyle w:val="Normal"/>
        <w:ind w:lef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Zasady pracy i płacy</w:t>
      </w:r>
    </w:p>
    <w:p>
      <w:pPr>
        <w:pStyle w:val="Normal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 xml:space="preserve">Nawiązywanie, przebieg i   </w:t>
        <w:br/>
        <w:t xml:space="preserve">      rozwiązywanie stosunku prac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widencja osobow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ezpieczeństwo i higiena prac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zkolenie i doskonalenie zawodowe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pracowników Muzeu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yscyplina prac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prawy socjalno-bytowe pracowników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Ubezpieczenia osobowe pracowni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Środki rzeczow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e zasady gospodarowania</w:t>
      </w:r>
    </w:p>
    <w:p>
      <w:pPr>
        <w:pStyle w:val="Normal"/>
        <w:ind w:left="270" w:firstLine="435"/>
        <w:jc w:val="both"/>
        <w:rPr>
          <w:rFonts w:ascii="Arial" w:hAnsi="Arial" w:cs="Arial"/>
        </w:rPr>
      </w:pPr>
      <w:r>
        <w:rPr>
          <w:rFonts w:cs="Arial" w:ascii="Arial" w:hAnsi="Arial"/>
        </w:rPr>
        <w:t>środkami rzeczowym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e i remonty kapitaln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cja nieruchomościam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spodarka materiałow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Źródła zaopatrzeni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, łączność, infrastruktura</w:t>
      </w:r>
    </w:p>
    <w:p>
      <w:pPr>
        <w:pStyle w:val="Normal"/>
        <w:ind w:left="270" w:firstLine="435"/>
        <w:jc w:val="both"/>
        <w:rPr/>
      </w:pPr>
      <w:r>
        <w:rPr>
          <w:rFonts w:cs="Arial" w:ascii="Arial" w:hAnsi="Arial"/>
        </w:rPr>
        <w:t>informatyczna i telekomunikacyjn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chrona obiektów, mienia. Sprawy obrony cywilnej. Sprawy obronn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targi i zamówienia publ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konomik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e zasady ekonomiczno-</w:t>
      </w:r>
    </w:p>
    <w:p>
      <w:pPr>
        <w:pStyle w:val="Normal"/>
        <w:ind w:left="270" w:firstLine="435"/>
        <w:jc w:val="both"/>
        <w:rPr>
          <w:rFonts w:ascii="Arial" w:hAnsi="Arial" w:cs="Arial"/>
        </w:rPr>
      </w:pPr>
      <w:r>
        <w:rPr>
          <w:rFonts w:cs="Arial" w:ascii="Arial" w:hAnsi="Arial"/>
        </w:rPr>
        <w:t>finansow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nansowani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sięgowość budżetow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a płac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sięgowość materiałowo-towarow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undusze, dochody i środki z programów i projektów zewnętrz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scyplina finans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  <w:tab/>
        <w:t>Zbiory muzealne</w:t>
      </w:r>
    </w:p>
    <w:p>
      <w:pPr>
        <w:pStyle w:val="Tekstpodstawowywcity2"/>
        <w:rPr/>
      </w:pPr>
      <w:r>
        <w:rPr/>
        <w:t>40</w:t>
        <w:tab/>
        <w:t>Zasady gromadzenia, opracowania i udostępniania zbiorów muzealnych</w:t>
      </w:r>
    </w:p>
    <w:p>
      <w:pPr>
        <w:pStyle w:val="Normal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41</w:t>
        <w:tab/>
        <w:t>Gromadzenie zbiorów muzealn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widencja zbiorów muzealnych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Kwerendy w zbiorach Muzeu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nserwacja eksponatów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chrona dóbr kultury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705" w:hanging="705"/>
        <w:rPr/>
      </w:pPr>
      <w:r>
        <w:rPr/>
        <w:t>5</w:t>
        <w:tab/>
        <w:tab/>
        <w:t>Działalność kulturalno-naukowa, wystawiennicza i oświatowa Muzeum. Wydawnictwa</w:t>
      </w:r>
    </w:p>
    <w:p>
      <w:pPr>
        <w:pStyle w:val="Normal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50</w:t>
        <w:tab/>
        <w:t>Działalność naukowa</w:t>
      </w:r>
    </w:p>
    <w:p>
      <w:pPr>
        <w:pStyle w:val="Normal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51</w:t>
        <w:tab/>
        <w:t>Konferencje, zjazdy, sympozja, sesje</w:t>
      </w:r>
    </w:p>
    <w:p>
      <w:pPr>
        <w:pStyle w:val="Normal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52</w:t>
        <w:tab/>
        <w:t>Wystawiennictw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dawnictw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ziałalność popularyzatorska i oświatow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mocja Muze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  <w:tab/>
        <w:tab/>
        <w:t>Zbiory biblioteczne i archiwalne Muzeum. Archiwum zakładow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asady gromadzenia, opracowania i udostępniania zbiorów bibliotecznych i archiwalny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biory biblioteczne i rękopiśmienne</w:t>
      </w:r>
    </w:p>
    <w:p>
      <w:pPr>
        <w:pStyle w:val="Normal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61</w:t>
        <w:tab/>
        <w:t xml:space="preserve">Zbiory archiwaln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chiwum zakładow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serwacja i techniczne zabezpieczanie zasobu bibliotecznego i archiwa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</w:t>
        <w:tab/>
        <w:t>Działalność górnicza, organizacja podziemnych tras turystycznych</w:t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kumentacja podstawow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Cs/>
          <w:szCs w:val="16"/>
        </w:rPr>
        <w:t>Sprawy energomechanicz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szCs w:val="16"/>
        </w:rPr>
        <w:t>Dopuszczenia maszyn i elementów urządzeń wyciągowych w szyba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Cs w:val="16"/>
        </w:rPr>
        <w:t>Utrzymanie obiektów budowlanych zakładów górnicz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szCs w:val="16"/>
        </w:rPr>
        <w:t>Gospodarka wodno-ściekowa</w:t>
      </w:r>
      <w:r>
        <w:rPr>
          <w:rFonts w:cs="Arial" w:ascii="Arial" w:hAnsi="Arial"/>
          <w:szCs w:val="16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szCs w:val="16"/>
        </w:rPr>
        <w:t>Zarządzanie bezpieczeństwem w zakładach górnicz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Cs/>
          <w:szCs w:val="16"/>
        </w:rPr>
        <w:t>Wentylacj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Cs/>
          <w:szCs w:val="16"/>
        </w:rPr>
        <w:t>Roboty górnic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567" w:right="567" w:gutter="0" w:header="737" w:top="1134" w:footer="851" w:bottom="153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1"/>
        <w:gridCol w:w="525"/>
        <w:gridCol w:w="724"/>
        <w:gridCol w:w="720"/>
        <w:gridCol w:w="4050"/>
        <w:gridCol w:w="90"/>
        <w:gridCol w:w="990"/>
        <w:gridCol w:w="1017"/>
        <w:gridCol w:w="63"/>
        <w:gridCol w:w="2430"/>
      </w:tblGrid>
      <w:tr>
        <w:trPr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e klasyfikacyjne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ło klasyfikacyjne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e dokumentacji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wagi</w:t>
            </w:r>
          </w:p>
        </w:tc>
      </w:tr>
      <w:tr>
        <w:trPr>
          <w:cantSplit w:val="true"/>
        </w:trPr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komórce merytory-cznej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innej komórce</w:t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RZĄDZANI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y kolegial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  <w:r>
              <w:rPr>
                <w:rFonts w:cs="Arial" w:ascii="Arial" w:hAnsi="Arial"/>
                <w:sz w:val="18"/>
              </w:rPr>
              <w:t xml:space="preserve"> kwalifikuje się dane o składzie, materiały na obrady, protokoły posiedzeń, uchwały, wnioski, stenogramy, regulaminy, itp.; do </w:t>
            </w:r>
            <w:r>
              <w:rPr>
                <w:rFonts w:cs="Arial" w:ascii="Arial" w:hAnsi="Arial"/>
                <w:b/>
                <w:sz w:val="18"/>
              </w:rPr>
              <w:t xml:space="preserve">kategorii B5 </w:t>
            </w:r>
            <w:r>
              <w:rPr>
                <w:rFonts w:cs="Arial" w:ascii="Arial" w:hAnsi="Arial"/>
                <w:sz w:val="18"/>
              </w:rPr>
              <w:t>zalicza się dokumentację obsługi organizacyjno-technicznej (np. korespondencję operatywną). Każde posiedzenie stanowi odrębną sprawę i dokumentacja dotycząca danego posiedzenia może być wyłączona do osobnej teczki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gium Kustosz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 przy klasie 000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e komisje i zespoły (stałe                 i doraźne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ja Zakupu Muzeali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k przy klasie 000 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tet Redakcyjn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 przy klasie 000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komisje i zespoł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k przy klasie 000. Dla każdej komisji i zespołu zakłada się odrębnie numerowaną podteczkę 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 obcych organach kolegial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  <w:r>
              <w:rPr>
                <w:rFonts w:cs="Arial" w:ascii="Arial" w:hAnsi="Arial"/>
                <w:sz w:val="18"/>
              </w:rPr>
              <w:t xml:space="preserve"> zalicza się własne wystąpienia, referaty, opracowania, notatki problemowe, sprawozdania; do </w:t>
            </w:r>
            <w:r>
              <w:rPr>
                <w:rFonts w:cs="Arial" w:ascii="Arial" w:hAnsi="Arial"/>
                <w:b/>
                <w:sz w:val="18"/>
              </w:rPr>
              <w:t>kategorii B5</w:t>
            </w:r>
            <w:r>
              <w:rPr>
                <w:rFonts w:cs="Arial" w:ascii="Arial" w:hAnsi="Arial"/>
                <w:sz w:val="18"/>
              </w:rPr>
              <w:t xml:space="preserve"> – pozostałą dokumentację. Dla każdego organu można założyć odrębnie numerowaną podteczkę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tkania Dyrekcyj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tkania organizowane przez Dyrekcję Muzeum, jak przy klasie 000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brania pracownik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niż przy klasach 000-004, rodzaje dokumentacji i jej kwalifikacja jak przy klasie 000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organów nadrzędnych i jednostek współdziałając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ty, regulaminy, schematy organizacyjne jednostek nadrzędnych, np. władz samorządowych, itp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pisy ogólnopaństwowe i samorządowe dotyczące bezpośrednio Muzeum, akty erekcyjne, nadanie numeru NIP, REGON, uprawnienia Muzeum, regulaminy i schematy organizacyjne, zakresy działania, zmiany organizacyjne, likwidacja, łączenie, zmiany na stanowiskach pracy (protokoły zdawczo-odbiorcze stanowisk pracy) oraz korespondencja we wszystkich ww. sprawach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omocnictwa i upoważnien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ież bankowe karty wzoru podpisu. Okres przechowywania liczy się od daty wycofania lub wygaśnięcia pełnomocnictwa czy upoważnienia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Obsługa kancelaryjna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isy kancelaryjne i archiwal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cja kancelaryjna, jednolity rzeczowy wykaz akt, instrukcja o organizacji i zakresie działania archiwum zakładowego, inne instrukcje dot. postępowania z dokumentacją oraz korespondencja we wszystkich ww. sprawach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3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ewidencji i kontroli obiegu dokumentacj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ki wpływu i wysyłanej korespondencji, dowody opłat i doręczeń pocztowych, rejestry faksów, telegramów, poczty elektronicznej i innego typu przesyłek, terminarze, kalendarze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3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ory druków i formularzy oraz ich wykaz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acowanie wzorów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3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idencja druków ścisłego zarachowan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013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ory odciskowe pieczęc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widencja pieczęci i pieczątek wraz ze zbiorem ich odcisków. Zamówienia i realizacja przy klasie 230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i dostęp do informacj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4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danych osobow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4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Ochrona informacji niejaw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4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stępnianie informacji publicznej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ty normatywne. Obsługa praw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ór aktów normatywnych władz i organów nadrzędnych i współdziałając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okres przechowywania liczy się od daty utraty mocy prawnej aktu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ór aktów normatywnych włas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 podpisanych przez Dyrektora Muzeum zarządzeń, poleceń służbowych, komunikatów, instrukcji, pism okólnych, itp. Dla każdego rodzaju aktów normatywnych zakłada się odrębną teczkę na każdy rok kalendarzowy. Materiały źródłowe wraz z jednym egzemplarzem aktu przechowuje się i rejestruje w odpowiedniej teczce założonej zgodnie z wykazem akt w komórce organizacyjnej, która akt przygotowała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Opiniowanie projektów aktów prawnych i projektów umów zawieranych przez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nie praw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y sądowe i sprawy w postępowaniu administracyjny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 przechowywania liczy się od daty wykonania prawomocnego orzeczenia lub umorzenia sprawy.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314" w:leader="none"/>
              </w:tabs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</w:rPr>
              <w:t>Plany, sprawozdania, statystyka, analiz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NIŻEJ ROZBUDOWANYCH KLASACH UJMOWANE SĄ PLANY I SPRAWOZDANIA DOT. WSZELKICH RODZAJÓW ZAGADNIEŃ PROWADZONYCH PRZEZ MUZEUM, W TYM DZIAŁALNOŚCI MERYTORYCZNEJ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Wytyczne i wskaźniki dotyczące planowania i sprawozdawczości (statystycznej i opisowej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do </w:t>
            </w:r>
            <w:r>
              <w:rPr>
                <w:rFonts w:cs="Arial" w:ascii="Arial" w:hAnsi="Arial"/>
                <w:b/>
                <w:sz w:val="18"/>
              </w:rPr>
              <w:t xml:space="preserve">kategorii A </w:t>
            </w:r>
            <w:r>
              <w:rPr>
                <w:rFonts w:cs="Arial" w:ascii="Arial" w:hAnsi="Arial"/>
                <w:sz w:val="18"/>
              </w:rPr>
              <w:t xml:space="preserve"> zalicza się opracowania własne, a do </w:t>
            </w:r>
            <w:r>
              <w:rPr>
                <w:rFonts w:cs="Arial" w:ascii="Arial" w:hAnsi="Arial"/>
                <w:b/>
                <w:sz w:val="18"/>
              </w:rPr>
              <w:t>kategorii B10</w:t>
            </w:r>
            <w:r>
              <w:rPr>
                <w:rFonts w:cs="Arial" w:ascii="Arial" w:hAnsi="Arial"/>
                <w:sz w:val="18"/>
              </w:rPr>
              <w:t xml:space="preserve"> opracowania zewnętrzne. Okres przechowywania liczy się od momentu utraty mocy prawnej przepisu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y, plany i sprawozdania z jednostek obc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syłane do wiadomości lub wykorzystania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y, plany i sprawozdania własne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y i plany perspektywiczne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y okresowe i roczne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eżeli planom okresowym odpowiada plan roczny można plany okresowe zakwalifikować do </w:t>
            </w:r>
            <w:r>
              <w:rPr>
                <w:rFonts w:cs="Arial" w:ascii="Arial" w:hAnsi="Arial"/>
                <w:b/>
                <w:sz w:val="18"/>
              </w:rPr>
              <w:t>kategorii B5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a wieloletnie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a okresowe i roczne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 w klasie 0331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y, plany i sprawozdania komórek organizacyjnych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y i plany perspektywiczne komórek organizacyjnych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3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y okresowe i roczne komórek organizacyjnych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eżeli planom okresowym odpowiada plan roczny można plany okresowe zakwalifikować do </w:t>
            </w:r>
            <w:r>
              <w:rPr>
                <w:rFonts w:cs="Arial" w:ascii="Arial" w:hAnsi="Arial"/>
                <w:b/>
                <w:sz w:val="18"/>
              </w:rPr>
              <w:t>kategorii B5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3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a wieloletnie komórek organizacyjnych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3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a okresowe i roczne komórek organizacyjnych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 w klasie 0331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a statystyczne Muzeum na formularzach statystyc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Analizy działalności, analizy ekonomiczne, inne analiz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sne oraz sporządzane jako odpowiedzi na ankiety i zapytania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y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y dot. zakupu i eksploatacji komputerów i infrastruktury – zob. klasy 23 i 25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Projektowanie, homologacje i wdrażanie oprogramowania i systemów informatyc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  <w:r>
              <w:rPr>
                <w:rFonts w:cs="Arial" w:ascii="Arial" w:hAnsi="Arial"/>
                <w:sz w:val="18"/>
              </w:rPr>
              <w:t xml:space="preserve"> zalicza się analizy i oceny wdrażania oprogramowania oraz dokumentację techniczną oprogramowania /opracowania własne/; do </w:t>
            </w:r>
            <w:r>
              <w:rPr>
                <w:rFonts w:cs="Arial" w:ascii="Arial" w:hAnsi="Arial"/>
                <w:b/>
                <w:sz w:val="18"/>
              </w:rPr>
              <w:t>kategorii B5</w:t>
            </w:r>
            <w:r>
              <w:rPr>
                <w:rFonts w:cs="Arial" w:ascii="Arial" w:hAnsi="Arial"/>
                <w:sz w:val="18"/>
              </w:rPr>
              <w:t xml:space="preserve"> zalicza się umowy, oferty, zlecenia, plany prac, harmonogramy, protokoły odbioru prac, licencje na oprogramowania itp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loatacja systemów informatycznych i oprogramowan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prac eksploatacyjnych systemów informatyc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e dokumentacji wymieniono przy klasie 040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Instrukcje eksploatacji systemów informatycznych, systemów ewidencjonowania informacji, nośników i kopii bezpieczeństwa oraz archiwizowania oprogramowania i zbiorów da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  <w:r>
              <w:rPr>
                <w:rFonts w:cs="Arial" w:ascii="Arial" w:hAnsi="Arial"/>
                <w:sz w:val="18"/>
              </w:rPr>
              <w:t xml:space="preserve"> zalicza się instrukcje własne, ale również obce, jeżeli dotyczą ważnego oprogramowania dla Muzeum lub były dla niego przygotowane. Pozostałe – </w:t>
            </w:r>
            <w:r>
              <w:rPr>
                <w:rFonts w:cs="Arial" w:ascii="Arial" w:hAnsi="Arial"/>
                <w:b/>
                <w:sz w:val="18"/>
              </w:rPr>
              <w:t>kategoria B5</w:t>
            </w:r>
            <w:r>
              <w:rPr>
                <w:rFonts w:cs="Arial" w:ascii="Arial" w:hAnsi="Arial"/>
                <w:sz w:val="18"/>
              </w:rPr>
              <w:t>, przy czym okres przechowywania liczy się od daty utraty aktualności przez daną instrukcję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idencja stosowanych systemów i program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anie uprawnień dostępu do danych i system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 przechowywania liczy się od daty utraty uprawnień do dostępu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ieczeństwo systemów informatyc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zy spraw włamania do systemów i złego użytkowania, notatki, protokoły, korespondencja, decyzje o blokadzie dostępu do systemu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y WW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tworzenia i obsługi stron WW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a strona WW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czególne pliki umieszczane na stronie powinny być archiwizowane w formie elektronicznej 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Materiały źródłowe do strony WW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argi i wniosk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isy i wyjaśnienia dotyczące załatwiania skarg i wniosk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rgi i wnioski załatwiane bezpośredni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ich ewidencja (rejestr)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rgi i wnioski dotyczące Muzeum przekazywane do organów nadrzęd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półpra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OBEJMUJE SPRAWY OGÓLNE WSPÓŁPRACY NIEZWIĄZANE BEZPOŚREDNIO Z AKTAMI INNYCH KLAS, m.in. również sponsoring. Sprawy współpracy w zakresie ochrony dóbr kultury zob. klasa 45, ; współpraca z mediami w sprawie popularyzacji Muzeum i jego zbiorów klasa 5401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y i projekty zewnętrz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e środków Unii Europejskiej, obsługa finansowa zob. klasa 35</w:t>
            </w:r>
          </w:p>
        </w:tc>
      </w:tr>
      <w:tr>
        <w:trPr>
          <w:trHeight w:val="1096" w:hRule="atLeast"/>
        </w:trPr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wanie o udział w zewnętrznych programach i projekta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cja wniosków, które uzyskały dofinansowanie – kategoria A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rogramów i projektów zewnętr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krajo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instytucjami krajowym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  <w:r>
              <w:rPr>
                <w:rFonts w:cs="Arial" w:ascii="Arial" w:hAnsi="Arial"/>
                <w:sz w:val="18"/>
              </w:rPr>
              <w:t xml:space="preserve"> należy zakwalifikować opracowania powstałe w wyniku współpracy oraz korespondencję merytoryczną, do </w:t>
            </w:r>
            <w:r>
              <w:rPr>
                <w:rFonts w:cs="Arial" w:ascii="Arial" w:hAnsi="Arial"/>
                <w:b/>
                <w:sz w:val="18"/>
              </w:rPr>
              <w:t>kategorii B5</w:t>
            </w:r>
            <w:r>
              <w:rPr>
                <w:rFonts w:cs="Arial" w:ascii="Arial" w:hAnsi="Arial"/>
                <w:sz w:val="18"/>
              </w:rPr>
              <w:t xml:space="preserve"> pozostałe dokumenty. Dla poszczególnych jednostek można zakładać odrębnie numerowane podteczki. Umowy i porozumienia – przy klasie 063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delegacji krajow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ędzy innymi dokumentacja dotycząca rezerwacji miejsc noclegowych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zagranic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instytucjami zagranicznym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 przy klasie 0610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wyjazdów zagranicznych własnych pracownik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 czym indywidualne instrukcje dla delegowanych, rejestry wyjazdów oraz sprawozdania kwalifikuje się 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delegacji zagranic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 czym programy pobytu oraz sprawozdania kwalifikuje się 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y i porozumienia z innymi jednostkami dotyczące zakresu i sposobu działania Muzeum oraz dotyczące współprac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 przechowywania liczy się od daty wygaśnięcia umowy lub jej aneksów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nsorin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oferty dla sponsorów i umowy ze sponsorami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zentacja w zakresie współprac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proszenia, zawiadomienia, życzenia, podziękowania, kondolencje, foldery reklamowe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role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OWANIE I SPRAWOZDAWCZOŚĆ PRZY KLASIE 03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i tryb przeprowadzania kontrol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pisy i ustalenia własne i zewnętrzne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 zewnętrzne w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tokoły, sprawozdania z kontroli, wnioski, zarządzenia pokontrolne, sprawozdania z realizacji zaleceń; każda kontrola stanowi osobną sprawę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 wewnętrzne w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ążka kontrol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yt wewnętrzn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4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e akta audytu wewnętrzneg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y związane z przygotowaniem i przeprowadzeniem zadań audytu. Każde zadanie audytu wewnętrznego stanowi odrębną sprawę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4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łe akta audytu wewnętrzneg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DR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ady pracy i płac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YCZĄCE WŁASNYCH PRACOWNIKÓW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ór przepisów prawnych, wyjaśnień i interpretacji zewnętrznych dotyczących pracy i płac oraz spraw osobow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 przechowywania liczy się od momentu utraty mocy prawnej aktu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isy, wyjaśnienia i interpretacje własne dotyczące pracy i płac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regulaminy pracy, regulaminy premiowania i przyznawania nagród, siatki płac, zasady dotyczące stawek i etatów, wykazy etatów oraz korespondencja w ww. sprawach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wiązywanie, przebieg i rozwiązywanie stosunku prac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trudnianie i zwalnianie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ory na pracownik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ursy na stanowi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a pracowników przyjętych odkłada się do akt osobowych – por. klasa 120; przy czym dokumentację posiedzeń komisji klasyfikuje się przy klasie 0022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cje na stanowi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Wnioski nominacyjne, akty nominacji itp. Akta dotyczące konkretnych pracowników odkłada się do akt osobowych – por. klasa 120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alnianie pracownik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 przy klasie 1101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ż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ontaria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yk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y pracownicze i opini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 przy klasie 1101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Rozmieszczanie i wynagradzanie pracownik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niesienie, zastępstwa, awanse, podwyżki, przydział; postępowanie z dokumentacją jak przy klasie 1101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na podstawie umów cywilno-praw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ze składką na Z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bez składki na Z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rody, odznaczenia, kar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rod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ioski i decyzje, kopie pism o przyznaniu nagród odkłada się do akt osobowych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znaczenia państwowe, samorządowe i in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ioski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*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) okres przechowywania uzależniony jest od obowiązujących przepisów prawa pracy; posiedzenia Komisji Dyscyplinarnej klasyfikuje się przy klasie 0022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ępowanie dyscyplinar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cja postępowania dyscyplinarnego; przy czym dokumentację posiedzeń komisji klasyfikuje się przy klasie 0022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e sprawy pracownik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 przy klasie 1101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załty samochod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widencja osobo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a osobowe pracownik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BE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go pracownika prowadzi się odrębną teczkę zawierającą dokumenty zgodnie z przepisami wykonawczymi do kodeksu pracy. Okres przechowywania liczy się od daty zwolnienia pracownika, jeśli akt osobowych nie przekazano w ślad za przeniesionym pracownikiem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ewidencyjne do akt osobow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orowidze, księgi ewidencyjne, karty personalne, rejestry, itp. 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tymacje służb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 wydanych legitymacji, sprawy duplikatów, zwrócone legitymacje, itp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wiadczenia o zatrudnieniu i wynagrodzeni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</w:rPr>
              <w:t>Bezpieczeństwo i higiena prac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isy o bezpieczeństwie i higienie prac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  <w:r>
              <w:rPr>
                <w:rFonts w:cs="Arial" w:ascii="Arial" w:hAnsi="Arial"/>
                <w:sz w:val="18"/>
              </w:rPr>
              <w:t xml:space="preserve"> zalicza się własne przepisy, a do </w:t>
            </w:r>
            <w:r>
              <w:rPr>
                <w:rFonts w:cs="Arial" w:ascii="Arial" w:hAnsi="Arial"/>
                <w:b/>
                <w:sz w:val="18"/>
              </w:rPr>
              <w:t>kategorii B10</w:t>
            </w:r>
            <w:r>
              <w:rPr>
                <w:rFonts w:cs="Arial" w:ascii="Arial" w:hAnsi="Arial"/>
                <w:sz w:val="18"/>
              </w:rPr>
              <w:t xml:space="preserve"> – przepisy zewnętrzne. Okres przechowywania liczy się od momentu utraty mocy prawnej aktu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ochron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pisy własnej jednostki i ich zastosowanie oraz inne zasadnicze sprawy dotyczące zwalczania wypadków przy pracy i chorób zawodowych; zaopatrzenie rzeczowe pracowników przy klasie 162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y warunków i bezpieczeństwa prac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lekarski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y badań okresowych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adki przy pracy i w drodze do pracy i z prac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 xml:space="preserve">protokoły, zawiadomienia, rejestr wypadków, karty wypadków, oświadczenia, orzeczenia; przy czym dokumentacja wypadków zbiorowych, śmiertelnych i inwalidzkich oraz rejestr wypadków kwalifikowane są 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szkodli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 czynników szkodliw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kolenie i doskonalenie zawodowe pracowników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Zasady i programy szkolenia i doskonalen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ształcanie pracownik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a, szkolenia, specjalizacje organizowane przez inne instytucje dla własnych pracowników, ewidencja; kopie dokumentów ukończenia odkłada się do akt osobowych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zkolenia organizowane przez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do </w:t>
            </w:r>
            <w:r>
              <w:rPr>
                <w:rFonts w:cs="Arial" w:ascii="Arial" w:hAnsi="Arial"/>
                <w:b/>
                <w:sz w:val="18"/>
              </w:rPr>
              <w:t>kategorii B50</w:t>
            </w:r>
            <w:r>
              <w:rPr>
                <w:rFonts w:cs="Arial" w:ascii="Arial" w:hAnsi="Arial"/>
                <w:sz w:val="18"/>
              </w:rPr>
              <w:t xml:space="preserve"> kwalifikuje się ewidencję szkolonych, zaświadczenia, świadectwa nauki, protokoły egzaminacyjne; do </w:t>
            </w:r>
            <w:r>
              <w:rPr>
                <w:rFonts w:cs="Arial" w:ascii="Arial" w:hAnsi="Arial"/>
                <w:b/>
                <w:sz w:val="18"/>
              </w:rPr>
              <w:t>kategorii B5</w:t>
            </w:r>
            <w:r>
              <w:rPr>
                <w:rFonts w:cs="Arial" w:ascii="Arial" w:hAnsi="Arial"/>
                <w:sz w:val="18"/>
              </w:rPr>
              <w:t xml:space="preserve"> kwalifikuje się dokumentację obsługi organizacyjnej szkoleń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taże zawodowe i praktyki szkoleniowe własnych pracowników krajowe i zagranicz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scyplina prac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anie czasu pracy pracowników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owody obecności w prac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y obecności, karty obecności w pracy, raporty obecności, ewidencja wyjść w godzinach służbowych, ewidencja pobytu na terenie własnej jednostki w godzinach pozasłużbowych, ewidencja kart magnetycznych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Absencj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  <w:r>
              <w:rPr>
                <w:rFonts w:cs="Arial" w:ascii="Arial" w:hAnsi="Arial"/>
                <w:b/>
                <w:sz w:val="18"/>
              </w:rPr>
              <w:t>kategorii B3</w:t>
            </w:r>
            <w:r>
              <w:rPr>
                <w:rFonts w:cs="Arial" w:ascii="Arial" w:hAnsi="Arial"/>
                <w:sz w:val="18"/>
              </w:rPr>
              <w:t xml:space="preserve"> zalicza się ewidencję zwolnień lekarskich i urlopów okolicznościowych oraz zwolnienia lekarskie. Usprawiedliwienia nieobecności do </w:t>
            </w:r>
            <w:r>
              <w:rPr>
                <w:rFonts w:cs="Arial" w:ascii="Arial" w:hAnsi="Arial"/>
                <w:b/>
                <w:sz w:val="18"/>
              </w:rPr>
              <w:t>kategorii Bc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wiadczenia lekarskie (L4), świadczenia rehabilitacyjne. Zasiłek opiekuńcz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idencja wyjść służbow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idencja wyjść prywat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Urlopy pracownicz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y i listy urlopowe, plany urlopów, wnioski urlopowe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Ewidencja delegacji służbow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chunki kosztów delegacji należą do dowodów księgowych – </w:t>
            </w:r>
            <w:r>
              <w:rPr>
                <w:rFonts w:cs="Arial" w:ascii="Arial" w:hAnsi="Arial"/>
                <w:b/>
                <w:sz w:val="18"/>
              </w:rPr>
              <w:t>kategoria B5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a w godzinach nadliczbowych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rejestr pracowników 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a czasu pracy pracownik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godziny nadliczbowe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y socjalno-bytowe pracownik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isy prawne dotyczące spraw socjalno-bytow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  <w:r>
              <w:rPr>
                <w:rFonts w:cs="Arial" w:ascii="Arial" w:hAnsi="Arial"/>
                <w:sz w:val="18"/>
              </w:rPr>
              <w:t xml:space="preserve"> zalicza się własne ustalenia, np. regulaminy gospodarowania funduszem świadczeń socjalnych, a do </w:t>
            </w:r>
            <w:r>
              <w:rPr>
                <w:rFonts w:cs="Arial" w:ascii="Arial" w:hAnsi="Arial"/>
                <w:b/>
                <w:sz w:val="18"/>
              </w:rPr>
              <w:t>kategorii B10</w:t>
            </w:r>
            <w:r>
              <w:rPr>
                <w:rFonts w:cs="Arial" w:ascii="Arial" w:hAnsi="Arial"/>
                <w:sz w:val="18"/>
              </w:rPr>
              <w:t xml:space="preserve"> przepisy zewnętrzne. Okres przechowywania liczy się od momentu utraty mocy prawnej aktu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y socjalno-bytowe załatwiane w ramach zakładowego funduszu świadczeń socjal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Zaopatrzenie rzeczowe pracownik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cja dot. praw i przyznawania odzieży ochronnej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a nad emerytami, rencistami i osobami niepełnosprawnym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akcje socjalne i imprezy kultural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inne niż wymienione przy klasach 161, 163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ezpieczenia osobowe pracownik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isy ubezpieczeni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cje i przepisy ZUS, towarzystw i zakładów ubezpieczeniowych. Okres przechowywania liczy się od momentu utraty mocy prawnej aktu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a społeczne, deklaracje rozliczeni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tymacje ubezpieczeni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widencja, sprawy duplikatów, zwrócone legitymacje itp. 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ytury i rent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ioski. Okres przechowywania liczy się od daty przyznania renty lub emerytury bądź prawomocnego orzeczenia   o odmowie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a zbior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 przechowywania liczy się od momentu wygaśnięcia umowy ubezpieczeniowej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ODKI RZECZ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zasady gospodarowania środkami rzeczowym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  <w:r>
              <w:rPr>
                <w:rFonts w:cs="Arial" w:ascii="Arial" w:hAnsi="Arial"/>
                <w:sz w:val="18"/>
              </w:rPr>
              <w:t xml:space="preserve"> zalicza się przepisy wydane przez własną jednostkę w zakresie zaopatrzenia i gospodarowania środkami rzeczowymi, a do </w:t>
            </w:r>
            <w:r>
              <w:rPr>
                <w:rFonts w:cs="Arial" w:ascii="Arial" w:hAnsi="Arial"/>
                <w:b/>
                <w:sz w:val="18"/>
              </w:rPr>
              <w:t>kategorii B10</w:t>
            </w:r>
            <w:r>
              <w:rPr>
                <w:rFonts w:cs="Arial" w:ascii="Arial" w:hAnsi="Arial"/>
                <w:sz w:val="18"/>
              </w:rPr>
              <w:t xml:space="preserve"> – opracowania zewnętrzne. Okres przechowywania liczy się od momentu utraty mocy prawnej aktu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</w:rPr>
              <w:t>Inwestycje i remonty kapital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inwestycji i remontów kapital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niowanie założeń techniczno-ekonomicznych i dokumentacji technicznej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ioski, opinie, zezwolenia, korespondencja, zlecenia, itp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techniczna i prawna obiekt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*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*) dla każdego obiektu prowadzi się odrębną teczkę. Okres przechowywania u użytkownika przez cały czas eksploatacji i przez pięć lat od momentu jego utraty, przy czym 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  <w:r>
              <w:rPr>
                <w:rFonts w:cs="Arial" w:ascii="Arial" w:hAnsi="Arial"/>
                <w:sz w:val="18"/>
              </w:rPr>
              <w:t xml:space="preserve"> zalicza się dokumentację techniczną obiektów zabytkowych i nietypowych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stwo i odbiór inwestycji i remontów kapital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nioski, opinie rzeczoznawców, umowy, kosztorys robót, harmonogram prac, rozliczenia ilościowo-wartościowe, protokoły odbioru itp. Okres przechowywania liczy się od momentu rozliczenia inwestycji. Ww. dokumentację dot. inwestycji rejestruje się w spisie spraw dla klasy 211 i odkłada do teczek  założonych odrębnie dla każdej inwestycji. Ewidencję inwestycji zalicza się 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nieruchomościam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prawna i techniczna obiekt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bywanie i zbywanie nieruchomośc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prawnego nieruchomośc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stępnianie i najmowanie własnych obiektów i lokali innym jednostkom i osobo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stępnianie i najmowanie obiektów i lokali innym jednostkom i osobo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stępnianie i najmowanie powierzchni reklamowej innym jednostkom i osobo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mowanie lokali od innych na potrzeby włas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 przechowywania liczy się od daty utraty obiektu lub wygaśnięcia umowy najmu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loatacja budynków i lokal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i realizacja remontów bieżących budynków, lokali i pomieszcze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lecenia, umowy z wykonawcami, kosztorysy, protokoły odbioru prac, faktury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techniczna prac remontow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kumentacja techniczna obiektu przechowywana jest u użytkownika przez cały czas eksploatacji i jeszcze przez pięć lat od momentu jego utraty. Dok. techniczna obiektów zabytkowych i nietypowych zaliczana jest 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i eksploatacja bieżąca budynków, lokali i pomieszcze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espondencja dot. konserwacji, zaopatrzenia energię elektryczną, wodę, gaz, sprawy oświetlenia i ogrzewania, utrzymanie czystości, dekorowanie, flagowanie itp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ki i opłaty publicz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laracje, wymiary podatkowe, zwolnienia, itp.  z wyjątkiem dowodów księgowych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materiało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zy środków trwałych i nietrwałych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opatrzenie materiał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owanie środków trwałych i nietrwał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wody przychodu                    i rozchodu, kartoteki ilościowo-wartościowe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idencja środków trwałych i nietrwał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idencja osobistego wyposażenia pracownik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loatacja i likwidacja środków trwałych i przedmiotów nietrwał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wody przyjęcia do eksploatacji środka, dowody zmiany miejsca użytkowania środka, kontrole techniczne itp. Okres przechowywania liczy się od momentu upłynnienia środka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erwacja i remonty środków trwałych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techniczno-eksploatacyjna środków trwał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y techniczne, instrukcje obsługi. Okres przechowywania liczy się od momentu likwidacji maszyny lub urządzenia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odpadami (surowcami wtórnymi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Źródła zaopatrzen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ówienia, reklamacje, korespondencja handlowa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, łączność, infrastruktura informatyczna i telekomunikacyj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y środków i usług transportowych, łączności, pocztowych i kurierski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idencja środków transport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loatacja własnych środków transportow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y drogowe samochodów, karty eksploatacji samochodów, przeglądy techniczne, remonty bieżące i kapitalne, sprawy garaży, myjni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żytkowanie obcych środków transportow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lecenia, umowy o wykorzystaniu prywatnych samochodów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loatacja środków łączności (telefonów, faksów, modemów, łączy internetowych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dokumentacja dot. konserwacji i remontów środków łączności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 eksploatacja infrastruktury informatycznej i telekomunikacyjnej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obiektów, mienia. Sprawy obrony cywilnej. Sprawy obron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zeżenie mienia własnej jednostk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lany ochrony obiektów, dokumentacja służby wartowniczej (harmonogramy dyżurów, dzienniki służby), przepustki, karty magnetyczne, ewidencja wydanych przepustek i kart magnetycznych, plomb, upoważnienia. Okres przechowywania liczy się od momentu utraty mocy obowiązującej planu. Przepustki obiektów wchodzących na Komisję Zakupów Muzealiów </w:t>
            </w:r>
            <w:r>
              <w:rPr>
                <w:rFonts w:cs="Arial" w:ascii="Arial" w:hAnsi="Arial"/>
                <w:b/>
                <w:sz w:val="18"/>
              </w:rPr>
              <w:t>kategoria A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przeciwpożaro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cje, plany ochrony ppoż., protokoły kontroli, oświadczenia o przeszkoleniu ppoż., interwencje straży p.poż., itp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a rzecz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.in. ubezpieczenia od pożaru, kradzieży nieruchomości, ruchomości, środków transportu, itp. Sprawy odszkodowań. Okres przechowywania liczy się od daty wygaśnięcia umowy 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y obrony cywilnej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y obron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ówienia publicz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ZAKRESIE CAŁEJ DZIAŁALNOŚCI MUZEUM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lne zasady organizowania zamówień public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  <w:r>
              <w:rPr>
                <w:rFonts w:cs="Arial" w:ascii="Arial" w:hAnsi="Arial"/>
                <w:sz w:val="18"/>
              </w:rPr>
              <w:t xml:space="preserve"> zalicza się opracowania własne, a do </w:t>
            </w:r>
            <w:r>
              <w:rPr>
                <w:rFonts w:cs="Arial" w:ascii="Arial" w:hAnsi="Arial"/>
                <w:b/>
                <w:sz w:val="18"/>
              </w:rPr>
              <w:t>kategorii B10</w:t>
            </w:r>
            <w:r>
              <w:rPr>
                <w:rFonts w:cs="Arial" w:ascii="Arial" w:hAnsi="Arial"/>
                <w:sz w:val="18"/>
              </w:rPr>
              <w:t xml:space="preserve"> – opracowania zewnętrzne. Okres przechowywania liczy się od momentu utraty mocy prawnej aktu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zamówień public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rejestr zamówień publicznych; na dokumentację zamówień składają się: wnioski, oferty, ogłoszenia, zapytania o cenę, specyfikacje, protokoły komisji, odwołania, korespondencja. Dla każdego zamówienia prowadzi się oddzielną teczkę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y zawarte w wyniku postępowania w trybie zamówień public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KONOM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zasady ekonomiczno-finans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isy prawne dotyczące rachunkowości, księgowości i obsługi kasowej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pisy zewnętrzne. Okres przechowywania liczy się od momentu utraty mocy prawnej aktu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e ustalenia dotyczące systemu ekonomiczno-finansowego i plany ko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sowani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Y, SPRAWOZDANIA I ANALIZY FINANSOWE – POR. KLASA 03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ót gotówkow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y i raporty kasowe (nie stanowiące dowodów kasowych), kopie asygnat i kwitariuszy, grzbiety książeczek czekowych i rozrachunkowych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 i kredytowani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in. korespondencja; plany finansowe i ich zmiany ujęte są w odpowiednich klasach w klasie 03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bankami finansującymi i kredytującym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in. korespondencja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 inwestycj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 przechowywania liczy się od momentu rozliczenia inwestycji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sne dochody, przychody z dotacji, składek, pożyczki, itp.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ięgowość budżeto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ody księg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wody księgowe dotyczące zakupu muzealiów odkładane do klasy 411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księgo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ięgi, rejestry, dzienniki, kartoteki kontowe, bazy danych księgowości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dostawcami, odbiorcami, pracownikami, instytucjami ubezpieczeniowymi i podatkowymi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ykacja należnośc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y związane z udowodnieniem zadłużeń i należności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gadnianie sal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espondencja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idencja syntetyczna i analitycz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 kas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liczenia pła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ŚWIADCZENIA O PŁACACH – POR. KLASA 123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pła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cja źródłowa do obliczania wysokości wynagrodzenia;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potrąceń z pła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jęcia sądowe, podatki, składki, pożyczki, odszkodowania, kary, zaliczki, itp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y pła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listy premii, nagród, zasiłków, itp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y wynagrodze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a składek na Z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ypełnione druki ZUS RMUA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acje podatk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in. PIT-y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wynagrodzeń z bezosobowego funduszu pła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sięgowość materiałowo-towaro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ody księg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ktury własne i obce 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księgo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y ilościowo-wartościowe, analityczne, księgi, rejestry i inne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usze, dochody i środki z programów i projektów zewnętr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gospodarowania funduszami, dochodami i środkami z programów i projektów zewnętr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BE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  <w:r>
              <w:rPr>
                <w:rFonts w:cs="Arial" w:ascii="Arial" w:hAnsi="Arial"/>
                <w:sz w:val="18"/>
              </w:rPr>
              <w:t xml:space="preserve"> zalicza się przepisy wydane przez Muzeum, a do </w:t>
            </w:r>
            <w:r>
              <w:rPr>
                <w:rFonts w:cs="Arial" w:ascii="Arial" w:hAnsi="Arial"/>
                <w:b/>
                <w:sz w:val="18"/>
              </w:rPr>
              <w:t>kategorii B10</w:t>
            </w:r>
            <w:r>
              <w:rPr>
                <w:rFonts w:cs="Arial" w:ascii="Arial" w:hAnsi="Arial"/>
                <w:sz w:val="18"/>
              </w:rPr>
              <w:t xml:space="preserve"> opracowania zewnętrzne. Okres przechowywania liczy się od momentu utraty mocy prawnej aktu. 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finansowa funduszy i dochodów włas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brębie tej klasy można dokonać podziału według poszczególnych funduszów (m.in. mieszkaniowy, socjalny, itp.) i dochodów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finansowa funduszy i środków z programów i projektów zewnętr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yjątkiem sprawozdań (zob. klasa 0601). Okres przechowywania liczy się od momentu ostatniego rozliczenia projektu lub programu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wentaryzac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lne zasady inwentaryzacj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ena i przece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usze kalkulacyjne środków trwałych, tabele amortyzacyjne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y, protokoły i sprawozdania z inwentaryzacji i różnice inwentaryzacyj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scyplina finanso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wencje głównego księgoweg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jmuje również decyzje władz nadrzędnych w sprawach naruszenia dyscypliny finansowej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izja dokumentacj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zy, protokoły i sprawozdania, wnioski biegłych, zarządzenia porewizyjne oraz ich realizacja, decyzje władz nadrzędnych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prawy nadzoru finansoweg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ujęte w klasach 370, 371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biory muzeal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ady gromadzenia, opracowania i udostępniania zbiorów muzeal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pisy metodyczne, instrukcje, wskazówki; opracowania własne oraz obce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omadzenie zbiorów muzeal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ukiwania eksponatów muzeal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iwania w zbiorach muzealnych i kolekcjach prywatnych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y muzealiów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owy kupna, uzasadnienia celowości zakupu, rachunki, rozliczenia, rejestr oferty, opinie konserwatorskie, potwierdzenia przyjęcia obiektu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ry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y darowizn, korespondencja, protokoły wyceny, opinie konserwatorskie, merytoryczne, podziękowania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zyt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księga depozytów oraz umowy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ślanie wartości zbiorów muzeal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cena zbiorów, protokoły wyceny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zywanie i wymiana muzeali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espondencja, protokoły przekazania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idencja zbiorów muzeal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ięgi i karty ewidencyjne zbiorów muzealnych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księgi inwentarzowe; także ewidencja prowadzona w formie elektronicznej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kontrolna zbior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ontrum zbiorów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obiektów muzeal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ążki wejść do magazyn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życzanie eksponat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espondencja, rewersy, protokoły zdawczo-odbiorcze. Okres przechowywania liczy się od momentu zwrotu eksponatów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erendy w zbiorach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erendy w zbiorach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przy czym kwerendy tematyczne i merytoryczne zalicza się 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ografia. Prawa autorski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wykonywania reprodukcj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alenia własne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ówienia wykonania reprodukcj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praw autorski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serwacja eksponat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niowanie i zatwierdzanie dokumentacji konserwatorskiej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stwo prac konserwatorski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cja historyczna i techniczna obiektu, itp.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rtyzy konserwatorski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aktyka konserwators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dóbr kultu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antykwariatami w sprawie ochrony dóbr kultu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espondencja w sprawie obrotu dobrami kultury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organami ścigania w sprawie ochrony dóbr kultu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espondencja w sprawie obrotu dobrami kultury, ekspertyzy, opinie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Wojewódzkim Konserwatorem Zabytków w sprawie ochrony dóbr kultu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espondencja w sprawie ochrony dóbr kultury, opracowania, ekspertyzy, opinie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innymi instytucjami w sprawie ochrony dóbr kultu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espondencja w sprawie ochrony dóbr kultury, opracowania, opinie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kulturalno-naukowa, wystawiennicza i oświatowa Muzeum. Wydawnict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nauko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lne zasady działalności naukowej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kategorii A zalicza się ustalenia własne, obce do kategorii B10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y i plany pracy naukowej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y i programy oraz sprawozdania z ich realizacji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 naukowo-badawcz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biorowe opracowania, ekspertyzy, opinie własne lub sporządzone na zlecenie Muzeum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indywidual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nauko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tawienia bibliograficzne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ferencje, zjazdy, sympozja, sesj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erencje, zjazdy, sympozja, sesje organizowane przez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 obcych konferencjach, zjazdach, sympozjach, sesja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do </w:t>
            </w:r>
            <w:r>
              <w:rPr>
                <w:rFonts w:cs="Arial" w:ascii="Arial" w:hAnsi="Arial"/>
                <w:b/>
                <w:sz w:val="18"/>
              </w:rPr>
              <w:t>kategorii A</w:t>
            </w:r>
            <w:r>
              <w:rPr>
                <w:rFonts w:cs="Arial" w:ascii="Arial" w:hAnsi="Arial"/>
                <w:sz w:val="18"/>
              </w:rPr>
              <w:t xml:space="preserve"> zalicza się własne wystąpienia, referaty, opracowania, notatki problemowe, sprawozdania; do </w:t>
            </w:r>
            <w:r>
              <w:rPr>
                <w:rFonts w:cs="Arial" w:ascii="Arial" w:hAnsi="Arial"/>
                <w:b/>
                <w:sz w:val="18"/>
              </w:rPr>
              <w:t>kategorii B5</w:t>
            </w:r>
            <w:r>
              <w:rPr>
                <w:rFonts w:cs="Arial" w:ascii="Arial" w:hAnsi="Arial"/>
                <w:sz w:val="18"/>
              </w:rPr>
              <w:t xml:space="preserve"> – pozostałą dokumentację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awiennictw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łe ekspozycje zbior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zowanie i reklama wystaw, ich realizacja i eksploatacja, scenariusze, wykazy eksponatów, katalogi, recenzje, opinie, dokumentacja audiowizualna itp. dla każdej wystawy zakłada się odrębną teczkę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awy czas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 przy klasie 520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awy krajowe poza muze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 przy klasie 520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awy muzealiów za granic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jak przy klasie 520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awy importowane zza granic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 przy klasie 520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techniczno-administracyjna wysta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wnict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i wydawnicze wydawnictw własny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yczne i jednorazowe wydawnictwa własne;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publikacji zakłada się odrębną teczkę zawierającą: dwa egzemplarze wydawnictwa, recenzje, projekty graficzne; pozostała dokumentacja kwalifikowana jest do kategorii B10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autorami i recenzentami artykułó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owy wydawnicze, korespondencja, opracowania autorskie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kacje w zewnętrznych wydawnictwa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poligraficz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wszechnianie wydawnict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popularyzatorska i oświat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aryzacja zbiorów Muze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tkania autorsk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zowane przez Muzeum z twórcami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0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mediami w sprawie popularyzacji zbiorów Muze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0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ctwo w Muze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wycieczek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0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yka i konkursy w Muze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oncerty itp.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oświat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1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cje muzeal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, korespondencja, rejestry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1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 i innymi placówkami edukacyjnym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espondencja dotycząca organizacji imprez szkolnych itp.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formy popularyzacji zbiorów Muze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niż przy klasach 5400-5403 i 5410-5411; 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mocja Muze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dotycząca konkretnych wystaw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nki prasowe dotyczące Muzeum oraz inne zewnętrzne materiały informacyj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żliwy podział według grup rzeczowych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e własne dla mediów, odpowiedzi na krytykę prasową, konferencje prasowe i wywiady z przedstawicielami Muze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lama Muzeum emitowana i drukowa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sne materiały promocyjne, afisze, ulotki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biory biblioteczne i archiwalne  Muzeum. Archiwum zakład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ady gromadzenia, opracowania i udostępniania zbiorów bibliotecznych i archiwal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pisy metodyczne, instrukcje, wskazówki – opracowania własne i obce, na podstawie których opracowano zbiory; przepisy kancelaryjno-archiwalne w klasie 0130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biory biblioteczne i rękopiśmien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madzenie zbiorów bibliotec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y zbiorów bibliotec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espondencja, zamówienia, rozliczenia finansowe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y darowizn, korespondencja, podziękowania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wydawnict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espondencja, umowy itp.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idencja zasobu biblioteczneg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ięgi inwentarzowe, katalogi, inne pomoce biblioteczne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stępnianie zasobu biblioteczneg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stępnianie zasobu w czyteln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kategorii A zalicza się księgi ewidencyjne, rewersy – kategoria B5.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życzanie międzybibliotecz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y, korespondencja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y archiwal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stanowiące zasobu archiwum zakładowego – por. klasa 63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omadzenie zbiorów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y archiwali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owy kupna, korespondencja, rachunki, rozliczenia 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y archiwali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y darowizn, korespondencja, podziękowania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0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zyty archiwali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owy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0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zywanie i wymiana archiwali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espondencja, umowy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idencja zbiorów archiwal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ntarze, katalogi, inne pomoce archiwalne</w:t>
            </w:r>
          </w:p>
        </w:tc>
      </w:tr>
      <w:tr>
        <w:trPr>
          <w:trHeight w:val="46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stępnianie zasobu archiwalneg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Do kategorii A zalicza sie księgi udostępniania, wnioski o udostępnienie, księga udostępniania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hiwum zakładowe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Ewidencja dokumentacji w archiwum zakładowy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isy zdawczo-odbiorcze dokumentacji, wykaz spisów zdawczo-odbiorczych, protokoły zagubienia lub zniszczenia dokumentacji. Sposób prowadzenia ewidencji uregulowano w instrukcji o organizacji i zakresie działania archiwum zakładowego. 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owanie dokumentacji niearchiwalnej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espondencja, protokoły oceny dokumentacji niearchiwalnej, spisy dokumentacji przekazywanej na makulaturę, protokoły potwierdzające zniszczenie dokumentacji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zywanie dokumentacj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espondencja i spisy akt przekazywanych do innych instytucji, np. do archiwum państwowego, itp.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stępnianie dokumentacj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ania, zezwolenia, karty udostępniania akt, korespondencja, itp.</w:t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serwacja i techniczne zabezpieczanie zasobu bibliotecznego i archiwalneg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górnicza, organizacja podziemnych tras turystyc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kumentacja podstawow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aśnienia, interpretacje, opinie,  akty prawne dotyczące kopalni i tras podziem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Dokumentacja mierniczo-geologiczna , Geolog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znanie koncesji, pozwoleń, decyzji na prowadzenie eksploatacji wyrobisk na cele turystyczne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ruchu zakład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role, opinie, informacje z urzędów górniczych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 xml:space="preserve">Sprawy energomechaniczne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Maszyny i urządzenia mechaniczne na powierzchn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szyny i urządzenia mechaniczne pod ziemi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ransport kolejkami podwieszonym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ransport kolejkami spągowym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ransport pozostał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Dopuszczenia maszyn i elementów urządzeń wyciągowych w szyba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szyny wyciągowe, wciągarki, kołowrot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kłady zabezpieczeń ruchu maszyn wyciągow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kłady zabezpieczeń ruchu wyciągów szybow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aczynia wyciągowe, przeciwciężar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ła linowe, kierujące, odcisk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rządzenia i układy sygnalizacji szybowej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Wykładziny kół i bębnów, okładziny hamulcowe oraz pozostałe element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Utrzymanie obiektów budowlanych zakładów górnicz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Gospodarka wodno-ścieko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Zarządzanie bezpieczeństwem w zakładach górnicz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Systemy zarządzania bezpieczeństw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okument bezpieczeńst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Inne zagadnienia dotyczące bezpieczeństw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lany dyżurów domow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Wentylac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Urządzenia wentylacyjne i przyrządy pomiar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Zagrożenie metanowe i wyrzut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Zagrożenia pył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boty górnicz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567" w:right="567" w:gutter="0" w:header="737" w:top="1134" w:footer="851" w:bottom="1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ab/>
      <w:tab/>
      <w:tab/>
      <w:t xml:space="preserve">     </w:t>
    </w: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7</w:t>
    </w:r>
    <w:r>
      <w:rPr>
        <w:sz w:val="20"/>
      </w:rPr>
      <w:fldChar w:fldCharType="end"/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decimal"/>
      <w:lvlText w:val="%1"/>
      <w:lvlJc w:val="left"/>
      <w:pPr>
        <w:tabs>
          <w:tab w:val="num" w:pos="705"/>
        </w:tabs>
        <w:ind w:left="705" w:hanging="435"/>
      </w:pPr>
      <w:rPr/>
    </w:lvl>
  </w:abstractNum>
  <w:abstractNum w:abstractNumId="3">
    <w:lvl w:ilvl="0">
      <w:start w:val="53"/>
      <w:numFmt w:val="decimal"/>
      <w:lvlText w:val="%1"/>
      <w:lvlJc w:val="left"/>
      <w:pPr>
        <w:tabs>
          <w:tab w:val="num" w:pos="705"/>
        </w:tabs>
        <w:ind w:left="705" w:hanging="435"/>
      </w:pPr>
      <w:rPr/>
    </w:lvl>
  </w:abstractNum>
  <w:abstractNum w:abstractNumId="4">
    <w:lvl w:ilvl="0">
      <w:start w:val="30"/>
      <w:numFmt w:val="decimal"/>
      <w:lvlText w:val="%1"/>
      <w:lvlJc w:val="left"/>
      <w:pPr>
        <w:tabs>
          <w:tab w:val="num" w:pos="705"/>
        </w:tabs>
        <w:ind w:left="705" w:hanging="435"/>
      </w:pPr>
      <w:rPr/>
    </w:lvl>
  </w:abstractNum>
  <w:abstractNum w:abstractNumId="5">
    <w:lvl w:ilvl="0">
      <w:start w:val="70"/>
      <w:numFmt w:val="decimal"/>
      <w:lvlText w:val="%1"/>
      <w:lvlJc w:val="left"/>
      <w:pPr>
        <w:tabs>
          <w:tab w:val="num" w:pos="0"/>
        </w:tabs>
        <w:ind w:left="630" w:hanging="360"/>
      </w:pPr>
      <w:rPr/>
    </w:lvl>
  </w:abstractNum>
  <w:abstractNum w:abstractNumId="6">
    <w:lvl w:ilvl="0">
      <w:start w:val="42"/>
      <w:numFmt w:val="decimal"/>
      <w:lvlText w:val="%1"/>
      <w:lvlJc w:val="left"/>
      <w:pPr>
        <w:tabs>
          <w:tab w:val="num" w:pos="705"/>
        </w:tabs>
        <w:ind w:left="705" w:hanging="435"/>
      </w:pPr>
      <w:rPr/>
    </w:lvl>
  </w:abstractNum>
  <w:abstractNum w:abstractNumId="7">
    <w:lvl w:ilvl="0">
      <w:start w:val="60"/>
      <w:numFmt w:val="decimal"/>
      <w:lvlText w:val="%1"/>
      <w:lvlJc w:val="left"/>
      <w:pPr>
        <w:tabs>
          <w:tab w:val="num" w:pos="705"/>
        </w:tabs>
        <w:ind w:left="705" w:hanging="435"/>
      </w:pPr>
      <w:rPr/>
    </w:lvl>
  </w:abstractNum>
  <w:abstractNum w:abstractNumId="8">
    <w:lvl w:ilvl="0">
      <w:start w:val="20"/>
      <w:numFmt w:val="decimal"/>
      <w:lvlText w:val="%1"/>
      <w:lvlJc w:val="left"/>
      <w:pPr>
        <w:tabs>
          <w:tab w:val="num" w:pos="705"/>
        </w:tabs>
        <w:ind w:left="705" w:hanging="435"/>
      </w:pPr>
      <w:rPr/>
    </w:lvl>
  </w:abstractNum>
  <w:abstractNum w:abstractNumId="9">
    <w:lvl w:ilvl="0">
      <w:numFmt w:val="decimalZero"/>
      <w:lvlText w:val="%1"/>
      <w:lvlJc w:val="left"/>
      <w:pPr>
        <w:tabs>
          <w:tab w:val="num" w:pos="705"/>
        </w:tabs>
        <w:ind w:left="705" w:hanging="435"/>
      </w:pPr>
      <w:rPr/>
    </w:lvl>
  </w:abstractNum>
  <w:abstractNum w:abstractNumId="10">
    <w:lvl w:ilvl="0">
      <w:start w:val="12"/>
      <w:numFmt w:val="decimal"/>
      <w:lvlText w:val="%1"/>
      <w:lvlJc w:val="left"/>
      <w:pPr>
        <w:tabs>
          <w:tab w:val="num" w:pos="705"/>
        </w:tabs>
        <w:ind w:left="70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50" w:hanging="450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left="720" w:hanging="45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5:36:00Z</dcterms:created>
  <dc:creator>x</dc:creator>
  <dc:description/>
  <dc:language>en-US</dc:language>
  <cp:lastModifiedBy>Mariusz Maciów</cp:lastModifiedBy>
  <cp:lastPrinted>2013-06-12T08:28:00Z</cp:lastPrinted>
  <dcterms:modified xsi:type="dcterms:W3CDTF">2014-10-17T15:36:00Z</dcterms:modified>
  <cp:revision>2</cp:revision>
  <dc:subject/>
  <dc:title>Symbole klasyfikacyjne</dc:title>
</cp:coreProperties>
</file>